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8"/>
          <w:szCs w:val="28"/>
        </w:rPr>
        <w:t>Załącznik Nr 1 do SI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P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REGULAMINU UDZIELANIA ZAMÓWIEŃ NA DOSTA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 ROBOTY BUDOWLANE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 ubiegania się o udzielenie przez Spółdzielnię zamówienia wyklucza się:</w:t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</w:rPr>
        <w:t>dostawców lub wykonawców, którzy w ciągu ostatnich trzech lat przed wszczęciem postępowania wyrządzili Spółdzielni szkodę i nie naprawili jej, nie wykonując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lub wykonując je z nienależytą starannością pod względem jakościowym lub technologicznym; powyższe ustala się na podstawie dokumentów sporządzonych od wszczęcia postępowania przetargowego do odbioru robó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ów lub wykonawców, którzy w ciągu ostatnich trzech lat przed wszczęciem postępowania przetargowego nie wypełnili w stosunku do Spółdzielni warunków rękojmi albo gwarancji (np. nie usunęli w terminie usterek), nie dotrzymali terminu realizacji usług, robót lub dosta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ów lub wykonawców, w odniesieniu do których wszczęto postępowanie upadłościowe lub których upadłość ogłoszono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ów lub wykonawców, którzy zalegają z uiszczaniem podatków, opłat lub składek na ubezpieczenie społecz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</w:rPr>
        <w:t>osoby fizyczne, które prawomocnie skazano za przestępstwo popełnione w związku z postępowaniem o udzielenie zamówienia albo inne przestępstwo popełnione w celu osiągnięcia korzyści majątkowych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y prawne, których członków aktualnych organów prawomocnie skazano za przestępstwo popełnione w związku z postępowaniem o udzielenie zamówienia albo inne przestępstwo popełnione w celu osiągnięcia korzyści majątkow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ów lub wykonawców, jeżeli zostało stwierdzone, że dostarczone przez nich informacje istotne dla prowadzonego postępowania są nieprawdziwe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</w:rPr>
        <w:t>W postępowaniu o udzielenie zamówienia nie mogą występować jako dostawcy,  wykonawcy i podwykonawcy ani też wykonywać czynności związanych                      z postępowaniem o zamówienie osoby, które :</w:t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ją w związku małżeńskim albo w stosunku pokrewieństwa lub powinowactwa w linii prostej, pokrewieństwa lub powinowactwa w linii bocznej do drugiego stopnia albo są związani z tytułu przysposobienia, opieki lub kurateli lub pozostają faktycznie we wspólnym pożyciu z pracownikami Spółdziel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rFonts w:cs="Arial" w:ascii="Arial" w:hAnsi="Arial"/>
        </w:rPr>
        <w:t>przed upływem trzech lat od daty wszczęcia postępowania pozostawały                w stosunku pracy lub zlecenia ze Spółdzielni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ją ze Spółdzielnią lub jej pracownikami w takim stosunku prawnym lub faktycznym, że może to budzić uzasadnione wątpliwości co do ich bezstron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7"/>
        </w:tabs>
        <w:ind w:left="887" w:hanging="52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913" w:hanging="52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33:00Z</dcterms:created>
  <dc:creator>KSM Inowrocław</dc:creator>
  <dc:description/>
  <cp:keywords/>
  <dc:language>en-US</dc:language>
  <cp:lastModifiedBy>KSM Inowrocław</cp:lastModifiedBy>
  <dcterms:modified xsi:type="dcterms:W3CDTF">2013-01-07T14:40:00Z</dcterms:modified>
  <cp:revision>4</cp:revision>
  <dc:subject/>
  <dc:title/>
</cp:coreProperties>
</file>